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лютого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жик Ольга Микитівна (паспорт КА 763538, ідентифікаційний номер 217690748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13257960000026206500739459 в АТ «Ощадбанк»), прож. с. Путятичі вул. Садова, 17,  в розмірі  5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роз Дарія Микитівна (паспорт КВ 358047, ідентифікаційний номер 246190572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3500885931 в АТ «Ощадбанк»), прож. с. Путятичі ,  в розмірі 5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жак Богданна Іванівна (паспорт КС 669050, ідентифікаційний номер 29977230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83257960000026205500829382 в АТ «Ощадбанк»), прож. с. Градівка вул. Головна, 51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жак Богдан Михайлович (паспорт КВ 068281, ідентифікаційний номер 219641285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257960000026208500829334 в АТ «Ощадбанк»), прож. с. Градівка вул. Головна, 51,  в розмірі  4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ченко Ірина Миколаївна (паспорт ЕМ 860423, ідентифікаційний номер 24557153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13052990000026207897507114 в АТ «Приватбанк»), прож. м. Городок вул. Авіаційна, 56 квартира № 5,  в розмірі  2500 грн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іш Михайлина Іванівна (паспорт КА 827133, ідентифікаційний номер 179180740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23052990000026200678877093 в АТ «Приватбанк»), прож. м. Городок вул. Л. Мартовича. 21 квартира № 5,  в розмірі   2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ьок Ярослав Миколайович (паспорт КА 826634, ідентифікаційний номер 209640939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63052990000026207681635076 в АТ Приватбанк»), прож. м. Городок вул. І. Франка, 208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ьок Ганна Станіславівна (паспорт КВ 109362, ідентифікаційний номер 223710798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83052990262086400940574477 в АТ «Приватбанк»), прож. м. Городок вул. І. Франка, 208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прика Віра Ігорівна (паспорт КЛ 105919, ідентифікаційний номер 309121080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53257960000026207500691240 в АТ «Ощадбанк»), прож. м. Городок вул. Чорновола, 16А квартира № 46,  в розмірі  3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жега Віталій Ярославович (паспорт КС 296224, ідентифікаційний номер 313820675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0506119303 в АТ «Ощадбанк»), прож. с. Речичани вул. Центральна, 82, в розмірі  2000 грн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Ковалюк Андрій Леонідович (паспорт КВ 109775, ідентифікаційний номер 304530919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43257960000026201011318052 в АТ «Ощадбанк»), прож. м. Городок вул. Чорновола, 22 квартира № 59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Рубцова – Виздра Лідія Сергіївна  (паспорт КС 619155, ідентифікаційний номер 197630254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23257960000026204510362131 в АТ «Ощадбанк»), прож. м. Городок вул. Чайківського, 24 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Коропісь Ольга Богданівна (паспорт КС 039902, ідентифікаційний номер 303180534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73257960000026205001368308 в АТ «Ощадбанк»), прож. с. Бартатів , СТГ «Бірюза»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Орнат Андрій Олегович (паспорт 006285103, ідентифікаційний номер 363060767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1882189758 в АТ «Приватбанк»), прож. м. Городок вул. Заставська, 23б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Шелькевич Ольга Володимирівна  (паспорт КС 750356, ідентифікаційний номер 338950919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64610000026203000320214 в АТ «Ощадбанк»), прож. с. Дроздовичі вул. Пряма, 17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Гела Роман Дмитрович (паспорт КС 343611, ідентифікаційний номер 3167915193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8501326795 в АТ «Ощадбанк»), прож. м. Городок вул. Івана Франка, 98 квартира № 2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Герін  Іван Петрович (паспорт МЕ 515774, ідентифікаційний номер 320302199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83257960000026200503715012 в АТ «Ощадбанк»), прож. м. Городок вул. Львівська, 397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Рачунь Ігор Борисович (паспорт 006266476, ідентифікаційний номер 278871231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9000493548 в АТ «Ощадбанк»), прож. м. Городок вул. Авіаційна, 53 квартира № 33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Наулична Ольга Іванівна (паспорт КА 827117, ідентифікаційний номер 228350864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13257960000026200000772729 в АТ «Ощадбанк»), прож. с. Путятичі вул. Весела, 15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Шведа Олександра Василівна  (паспорт КА 403442, ідентифікаційний номер 27680158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83052990000026204887513401 в АТ «Приватбанк»), прож. м. Городок вул. Ярослава Мудрого,  44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 xml:space="preserve">Масюк Христина Леонідівна (паспорт КС 323956, ідентифікаційний номер 291411008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33257960000026205500628378 в АТ «Ощадбанк»), прож. м. Городок вул. Львівська, 47 квартира № 4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ина Любов Григорівна (паспорт КА 729319, ідентифікаційний номер 20904113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83052990262086400935715940 в АТ «Приватбанк») прож. м. Городок вул. Нижні Пасіки, 36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ина Андрій Іванович (паспорт КВ 743301, ідентифікаційний номер 311420883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53052990000026202751863665 в АТ «Приватбанк»), прож. м. Городок вул. Озаркевича, 13, в розмірі 3000 грн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вка Данія Романівна (паспорт КА 858130, ідентифікаційний номер 206610586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43257960000026201500039789 в АТ «Ощадбанк»), прож. м. Городок вул. м. Павлика, 10  квартира № 8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  <w:szCs w:val="26"/>
        </w:rPr>
        <w:t xml:space="preserve">Шелкевич Надія Іванівна (паспорт КЛ 086970, ідентифікаційний номер 3444808169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433257960000026204501476746 в АТ «Ощадбанк»), прож. с. Галичани вул. Сонячна, 19, в розмірі 3000 грн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цко Галина Романівна (паспорт КВ 337756, ідентифікаційний номер 26068228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052990000026201893198385 в АТ «Приватбанк»), прож. м. Городок вул. Довбуша, 21, в розмірі 3000 грн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грошову допомогу на похо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Преподобна Оксана Андріївна (паспорт КВ 716728, ідентифікаційний номер 2579207222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63257960000026201000632578 в АТ «Ощадбанк»), прож. с. Речичани , вул. Н. Твердопілля, 30, в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унас Галина Михайлівна (паспорт КС 556644, ідентифікаційний номер 319890426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953257960000026206510065577 в АТ «Ощадбанк»), прож. м. Городок вул. П. Сагайдачного, 145, в розмірі 4000 грн 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евич Ірина Левківна (паспорт КС 046399, ідентифікаційний номер 24234119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723257960000026200510040587 в АТ «Ощадбанк»), прож. с. Велика Калинка, в розмірі 4000 грн 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ваха Оксана Іванівна (паспорт КС 514651, ідентифікаційний номер 3240005406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63257960000026201501220382 в АТ «Ощадбанк»), прож. с. Дроздовичі, вул. Сонячна, 53, в розмірі 4000 грн 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допомога особам з інвалідністю в розмірі по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Чайка Галина Миколаївна (паспорт КВ 290129, ідентифікаційний номер 228850602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363257960000026207500883906 в АТ «Ощадбанк»), прож. м. Городок м-н Гайдамаків, 1/3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Бегішвілі – Бернакевич Яна Валеріївна (паспорт КС 787902, ідентифікаційний номер 3214206464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643257960000026209638023777 в АТ «Ощадбанк»), прож. с. Мавковичі вул. Лугова, 427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Ковальчук Наталія Антонівна (паспорт 008465757, ідентифікаційний номер 26508090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73052990000026209689756494 в АТ «Приватбанк»), прож. м. Городок вул. Коротка, 3 квартира № 2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регуда Павло Валентинович   (паспорт КА 969584, ідентифікаційний номер 1758305396, р/</w:t>
      </w:r>
      <w:r>
        <w:rPr>
          <w:sz w:val="28"/>
          <w:szCs w:val="28"/>
        </w:rPr>
        <w:t xml:space="preserve">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33257960000026205000150324 в АТ «Ощадбанк»</w:t>
      </w:r>
      <w:r>
        <w:rPr>
          <w:sz w:val="26"/>
          <w:szCs w:val="26"/>
        </w:rPr>
        <w:t>), прож. с. Градівка вул. Гайова, 30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Яцуненко Галина Андріївна (паспорт КА 729380, ідентифікаційний номер 2018617585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203257960000026204510367404 в АТ «Ощадбанк»), прож. м. Городок вул. Авіаційна, 113 квартира № 60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Грицак Ірина Степанівна (паспорт КС 412092, ідентифікаційний номер 31228204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133257960000026203500578130 в АТ «Ощадбанк»), прож. с. Черляни, вул. Армії, 21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Шкульова Галина Данилівна (паспорт КВ 423442, ідентифікаційний номер 2650809021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23257960000026200510629931 в АТ «Ощадбанк»), прож. м. Городок вул. Авіаційна, 88 квартира № 19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Даниленко Вікторія Миколаівна (паспорт КЛ 050810, ідентифікаційний номер 2610821400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553257960000026208501525864 в АТ «Ощадбанк»), прож. м. Городок вул. Чорновола, 10 квартира № 17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 xml:space="preserve">Зубкова Світлана Іванівна (паспорт КС 631846, ідентифікаційний номер 3190714088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893257960000026209520040675 в АТ «Ощадбанк»), прож. с. Черлянське Передмістя , вул. Миру, 45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дько Віра Іванівна (паспорт КЛ 079337, ідентифікаційний номер 2867206867, р/р </w:t>
      </w:r>
      <w:r>
        <w:rPr>
          <w:sz w:val="26"/>
          <w:szCs w:val="26"/>
          <w:lang w:val="en-US"/>
        </w:rPr>
        <w:t>UB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073257960000026202500852879 в АТ «Ощадбанк»), прож. с. Черлянське Передмістя, вул. Миру, 45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2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4:01:00Z</dcterms:created>
  <dc:creator>Фостяк Iгор Володимирович</dc:creator>
  <dc:description/>
  <cp:keywords/>
  <dc:language>en-US</dc:language>
  <cp:lastModifiedBy>Оля Голобородько</cp:lastModifiedBy>
  <cp:lastPrinted>2023-01-26T13:19:00Z</cp:lastPrinted>
  <dcterms:modified xsi:type="dcterms:W3CDTF">2023-02-21T14:01:00Z</dcterms:modified>
  <cp:revision>2</cp:revision>
  <dc:subject/>
  <dc:title>П Р О Т О К О Л</dc:title>
</cp:coreProperties>
</file>